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ДЕЛ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Normal"/>
        <w:rPr/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117  от 26.08.2025г.</w:t>
        <w:tab/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О проведении школьного этапа всероссийской  олимпиады школьников на территории Трубчевского муниципального района в 2025-2026 учебном году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соответствии с приказом Министерства просвещения Российской Федерации от 27 ноября 2020 года № 678 «Об утверждении Порядка проведения всероссийской олимпиады школьников» (с изменениями), методическими рекомендациями по проведению школьного и муниципального этапов всероссийской олимпиады школьников в 2025/2026 учебном году,  на основании приказов департамента образования и науки Брянской области от 26.08.2025 года № 945 «Об организации и проведении школьного этапа всероссийской олимпиады школьников на территории Брянской области в 2025/26 учебном году» </w:t>
      </w:r>
    </w:p>
    <w:p>
      <w:pPr>
        <w:pStyle w:val="Normal"/>
        <w:rPr>
          <w:bCs/>
          <w:w w:val="150"/>
          <w:sz w:val="24"/>
          <w:szCs w:val="24"/>
        </w:rPr>
      </w:pPr>
      <w:r>
        <w:rPr>
          <w:bCs/>
          <w:w w:val="150"/>
          <w:sz w:val="24"/>
          <w:szCs w:val="24"/>
        </w:rPr>
        <w:t>ПРИКАЗЫВАЮ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организационно-технологическую модель проведения школьного этапа всероссийской олимпиады школьников в Трубчевском муниципальном районе в 2025/2026 учебном году (Приложение 1)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ям учреждений образования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значить школьного координатора, ответственного за организацию,  проведение и заполнение баз данных школьного этапа олимпиады в общеобразовательной организаци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соблюдение строгой конфиденциальности при разработке комплектов олимпиадных заданий, хранении, тиражировании и направлении их  организаторам ШЭ ВсОШ, проверке выполненных заданий членами жюри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письменное ознакомление родителей (законных представителей) участников  олимпиады с Порядком проведения всероссийской олимпиады школьников </w:t>
      </w:r>
      <w:r>
        <w:rPr>
          <w:b/>
          <w:sz w:val="24"/>
          <w:szCs w:val="24"/>
        </w:rPr>
        <w:t>не позднее чем за 3 календарных дня</w:t>
      </w:r>
      <w:r>
        <w:rPr>
          <w:sz w:val="24"/>
          <w:szCs w:val="24"/>
        </w:rPr>
        <w:t xml:space="preserve"> до начала проведения школьного этапа олимпиады и получение письменного согласия родителей (законных представителей) на публикацию результатов олимпиады по каждому общеобразовательному предмету в сети Интернет на официальном сайте организатора (Приложение 2)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овать проведение школьного этапа всероссийской олимпиады школьников (далее – школьного этапа олимпиады) согласно Порядку проведения всероссийской олимпиады школьников  и в соответствии с организационно-технологической моделью проведения школьного этапа всероссийской олимпиады школьников  в Трубчевском муниципальном районе в 2025/2026 учебном году </w:t>
      </w:r>
      <w:r>
        <w:rPr>
          <w:b/>
          <w:sz w:val="24"/>
          <w:szCs w:val="24"/>
        </w:rPr>
        <w:t>в период с 10 сентября по 25 октября 2025 года</w:t>
      </w:r>
      <w:r>
        <w:rPr>
          <w:sz w:val="24"/>
          <w:szCs w:val="24"/>
        </w:rPr>
        <w:t xml:space="preserve"> для обучающихся 5-11 классов по следующим предметам: русский язык, иностранный язык (английский, немецкий, французский), экология, география, литература, история, обществознание, экономика, право, искусство (мировая художественная культура), физическая культура, труд (технология), основы безопасности и защиты Родины, для обучающихся 4-х классов – по предмету «русский язык» и «математика»  согласно графику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присутствие общественных наблюдателей во все дни проведения школьного этапа всероссийской олимпиады школьников  (приложение №6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награждение победителей и призеров школьного этапа олимпиады поощрительными грамотами в соответствии с локальным актом общеобразовательной организации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возложить ответственность за соблюдение конфиденциальности информации на школьного координатора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график проведения школьного этапа олимпиады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4"/>
        <w:gridCol w:w="354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Х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кл., 7-8кл., 9,10,11к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5-11к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лог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кл., 7-8кл., 9-11кл д/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8кл, 9-11к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9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1к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кл., 7-8кл., 9-1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мецкий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кл., 7-8кл., 9-11к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сен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1к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3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кл., 5-6кл, 7-8кл., 9-11к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07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глийский язык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узский язы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кл., 7-8кл., 9-11к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кл., 7-8кл., 9-11к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0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озн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кл., 7-8кл., 9-11к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14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д (технолог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6кл., 7-8кл., 9-11кл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 октябр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ЗР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11к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7кл., 8-9кл., 10-11кл.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бщеобразовательным предметам «математика», «информатика» (программирование, искусственный интеллект, робототехника, информационная безопасность),  «химия», «биология», «астрономия», «физика» школьный этап олимпиады организовать и провести  на технологической платформе «Сириус.Курсы» в информационно-телекоммуникационной сети Интернет согласно графику в соответствии с организационно – технологической моделью проведения школьного этапа всероссийской олимпиады школьников на технологической платформе «Сириус.Курсы» в 2025/2026 учебном году на территории Брянской области 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4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провед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09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строно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-6 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6 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-11 класс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тика (робототех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тика (программир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тика (информационная безопасност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10.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форматика (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5. Утвердить оргкомитет школьного этапа олимпиады в составе:</w:t>
      </w:r>
    </w:p>
    <w:p>
      <w:pPr>
        <w:pStyle w:val="Style17"/>
        <w:ind w:left="36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бкина С.А. – начальник отдела образования, председатель оргкомитета;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Ларина В.А.  – зам. начальника отдела образования, зам. Председателя оргкомитета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юзко И.М. – методист УМЦ, секретарь оргкомитета;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ab/>
        <w:t>Члены оргкомитета:</w:t>
      </w:r>
    </w:p>
    <w:p>
      <w:pPr>
        <w:pStyle w:val="Style17"/>
        <w:ind w:lef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ехенько Л.Н.- заместитель директора по УВР МБОУ Белоберезковская СОШ  №1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новалова Л.А.- заместитель директора по УВР МБОУ Городецкая СОШ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ябенкова И.П. - заместитель директора по УВР МБОУ Плюсковская СОШ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Цыбина Е.В. - заместитель директора по УВР МБОУ Сагутьевская СОШ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алина Г.Г. - заместитель директора по УВР МБОУ Селецкая СОШ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Ефименкова Т.И. - заместитель директора по УВР МБОУ Семячковская СОШ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ондратюкина С.М. - заместитель директора по УВР МБОУ Трубчевская гимназия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лимовцева В.А. - заместитель директора по УВР МБОУ Трубчевская СОШ №2    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м. А.С.Пушкина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ыжкина Н.М.-  заместитель директора по УВР МБОУ Трубчевская СОШ №1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арахова Л.А. - заместитель директора по УВР МБОУ Усохская СОШ;</w:t>
      </w:r>
    </w:p>
    <w:p>
      <w:pPr>
        <w:pStyle w:val="Style17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равцева М.В. заместитель директора по УВР МБОУ Юровская СОШ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Утвердить составы муниципальных предметно-методических комиссий (Приложение 3).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дить составы жюри школьного этапа всероссийской олимпиады школьников предоставленные общеобразовательными организациями Трубчевского района (Приложение 4). 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Утвердить составы  апелляционных комиссий (Приложение 5).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ого за организацию, проведение и заполнение базы данных школьного и муниципального этапов всероссийской олимпиады школьников методиста отдела образования Хаюзко И.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озложить ответственность за соблюдение конфиденциальности информации на методиста отдела образования Хаюзко И.М.</w:t>
      </w:r>
    </w:p>
    <w:p>
      <w:pPr>
        <w:pStyle w:val="Style17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становить следующий порядок определения призовых мест (победителей и призеров) школьного этапа олимпиады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участники, набравшие наибольшее количество баллов, </w:t>
      </w:r>
      <w:r>
        <w:rPr>
          <w:b/>
          <w:sz w:val="24"/>
          <w:szCs w:val="24"/>
        </w:rPr>
        <w:t xml:space="preserve">признаются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бедителями и призерами</w:t>
      </w:r>
      <w:r>
        <w:rPr>
          <w:sz w:val="24"/>
          <w:szCs w:val="24"/>
        </w:rPr>
        <w:t xml:space="preserve"> школьного этапа олимпиады </w:t>
      </w:r>
      <w:r>
        <w:rPr>
          <w:b/>
          <w:sz w:val="24"/>
          <w:szCs w:val="24"/>
        </w:rPr>
        <w:t>при условии</w:t>
      </w:r>
      <w:r>
        <w:rPr>
          <w:sz w:val="24"/>
          <w:szCs w:val="24"/>
        </w:rPr>
        <w:t xml:space="preserve">,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то количество набранных ими баллов </w:t>
      </w:r>
      <w:r>
        <w:rPr>
          <w:b/>
          <w:sz w:val="24"/>
          <w:szCs w:val="24"/>
        </w:rPr>
        <w:t xml:space="preserve">превышает половину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максимально возможных баллов</w:t>
      </w:r>
      <w:r>
        <w:rPr>
          <w:sz w:val="24"/>
          <w:szCs w:val="24"/>
        </w:rPr>
        <w:t>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количество призеров школьного этапа по каждому общеобразовательному предмету определяется исходя из квоты – не более 30% от числа участников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призерами школьного этапа олимпиады в пределах установленной квоты признаются все участники школьного этапа олимпиады, следующие в итоговой таблице за победителями;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- в случае, когда у участника шко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жюри школьного этапа олимпиады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количество баллов для участия в муниципальном этапе всероссийской олимпиады школьников не менее 60% от максимального количества баллов по каждому общеобразовательному предмету и классу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ить в отдел образования </w:t>
      </w:r>
      <w:r>
        <w:rPr>
          <w:b/>
          <w:bCs/>
          <w:sz w:val="24"/>
          <w:szCs w:val="24"/>
        </w:rPr>
        <w:t>не позднее 25 октября 2024 года</w:t>
      </w:r>
      <w:r>
        <w:rPr>
          <w:sz w:val="24"/>
          <w:szCs w:val="24"/>
        </w:rPr>
        <w:t xml:space="preserve"> отчет о проведении школьного этапа олимпиады (</w:t>
      </w:r>
      <w:r>
        <w:rPr>
          <w:b/>
          <w:bCs/>
          <w:sz w:val="24"/>
          <w:szCs w:val="24"/>
          <w:u w:val="single"/>
        </w:rPr>
        <w:t xml:space="preserve">строго по форме на электронном носителе в </w:t>
      </w:r>
      <w:r>
        <w:rPr>
          <w:b/>
          <w:bCs/>
          <w:sz w:val="24"/>
          <w:szCs w:val="24"/>
          <w:u w:val="single"/>
          <w:lang w:val="en-US"/>
        </w:rPr>
        <w:t>Excel</w:t>
      </w:r>
      <w:r>
        <w:rPr>
          <w:sz w:val="24"/>
          <w:szCs w:val="24"/>
        </w:rPr>
        <w:t>) согласно приложению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таблице перечислить всех принявших участие в школьном этапе  олимпиады, но тип диплома указывать </w:t>
      </w:r>
      <w:r>
        <w:rPr>
          <w:b/>
          <w:bCs/>
          <w:sz w:val="24"/>
          <w:szCs w:val="24"/>
        </w:rPr>
        <w:t>только для победителей и призеров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Каждый предмет оформлять отдельным файлом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риказа возложить на заместителя начальника отдела образования Ларину В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Начальник отдела образования                                                               С. А. Робки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отдела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8.2025 № 1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рганизационно-технологическая модель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368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05pt;mso-wrap-distance-left:0pt;mso-wrap-distance-right:0pt;mso-wrap-distance-top:0pt;mso-wrap-distance-bottom:0pt;margin-top:0.05pt;mso-position-vertical-relative:text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оведения школьного этапа всероссийской олимпиады школьников  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в Трубчевском муниципальном районе в 2025-2026 учебном году</w:t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бщие положения</w:t>
      </w:r>
    </w:p>
    <w:p>
      <w:pPr>
        <w:pStyle w:val="21"/>
        <w:numPr>
          <w:ilvl w:val="0"/>
          <w:numId w:val="10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ьный этап всероссийской олимпиады школьников (далее - олимпиада) проводится в соответствии с Порядком проведения всероссийской олимпиады школьников, утвержденным приказом Министерства просвещения Российской Федерации от 27.11.2020 № 678 «Об утверждении Порядка проведения всероссийской олимпиады школьников»  (с изменениями) (далее - Порядок) и методическими рекомендациями  и требованиями по проведению всероссийской олимпиады школьников, разработанными Центральными предметно-методическими комиссиями олимпиады по каждому общеобразовательному предмету.</w:t>
      </w:r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ьный этап олимпиады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Школьный этап олимпиады  по  общеобразовательным предметам: русский язык, иностранный язык (английский, немецкий, французский), экология, география, литература, история, обществознание, экономика, право, искусство (мировая художественная культура), физическая культура, труд (технология), основы безопасности и защиты Родины) проводится на базе общеобразовательных организаций Трубчевского района. Форма проведения олимпиады – очная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кольный этап олимпиады по общеобразовательным предметам: математика, физика, химия, биология, информатика, астрономия  проводится  на технологической платформе «Сириус.Курсы» в информационно-телекоммуникационной сети Интернет в соответствии с Организационно-технологическая моделью проведения школьного этапа всероссийской олимпиады школьников на технологической платформе «Сириус.Курсы».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ить места проведения школьного  этапа всероссийской олимпиады школьников общеобразовательные организации Трубчевского муниципального района: МБОУ Белоберезковская СОШ №1, МБОУ Городецкая СОШ, МБОУ Плюсковская СОШ, МБОУ Трубчевская гимназия,  МБОУ Сагутьеская СОШ, МБОУ Селецкая СОШ, МБОУ Семячковская СОШ, МБОУ Трубчевская СОШ №1, МБОУ Трубчевская СОШ №2 им. А.С.Пушкина, МБОУ Усохская СОШ, МБОУ Юровская СОШ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133" w:leader="none"/>
        </w:tabs>
        <w:spacing w:lineRule="auto" w:line="240" w:before="0" w:after="0"/>
        <w:ind w:left="0"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школьном этапе олимпиады принимают участие на добровольной основе обучающиеся, осваивающие основные образовательные программы основного общего и среднего общего образования, а также лица, осваивающие указанные образовательные программы в форме самообразования или семейного образования: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ind w:left="0" w:right="260" w:firstLine="7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Школьный этап олимпиады по русскому языку, иностранному языку (английскому, немецкому), экологии, географии, литературе, истории, обществознанию, экономике, праву, искусству (мировой художественной культуре), физической культуре, труду (технологии), основам безопасности  и защиты Родины) проводится по заданиям, разработанным для </w:t>
      </w:r>
      <w:r>
        <w:rPr>
          <w:rStyle w:val="23pt"/>
          <w:rFonts w:eastAsia="Calibri"/>
          <w:sz w:val="20"/>
          <w:szCs w:val="20"/>
        </w:rPr>
        <w:t>5-11</w:t>
      </w:r>
      <w:r>
        <w:rPr>
          <w:rFonts w:cs="Times New Roman" w:ascii="Times New Roman" w:hAnsi="Times New Roman"/>
          <w:sz w:val="20"/>
          <w:szCs w:val="20"/>
        </w:rPr>
        <w:t xml:space="preserve"> классов (по русскому языку для 4-11 классов) муниципальными предметно-методическими комиссиями Трубчевского района. </w:t>
      </w:r>
    </w:p>
    <w:p>
      <w:pPr>
        <w:pStyle w:val="21"/>
        <w:numPr>
          <w:ilvl w:val="0"/>
          <w:numId w:val="5"/>
        </w:numPr>
        <w:shd w:fill="auto" w:val="clear"/>
        <w:spacing w:lineRule="auto" w:line="240" w:before="0" w:after="0"/>
        <w:ind w:left="0" w:right="260" w:firstLine="7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частники школьного этапа олимпиады вправе выполнять олимпиадные задания, разработанные для класса, программу которого они осваивают, или для более старших классов. В случае прохождения участников олимпиады, выполнивших задания, для более старших классов по отношению к тем классам, программы которых они осваивают, на следующий этап олимпиады указанные участники олимпиады и на следующих этапах олимпиады выполняют олимпиадные задания, разработанные для класса, который они выбрали на предыдущем этапе олимпиады, или более старших классов.</w:t>
      </w:r>
    </w:p>
    <w:p>
      <w:pPr>
        <w:pStyle w:val="21"/>
        <w:shd w:fill="auto" w:val="clear"/>
        <w:spacing w:lineRule="auto" w:line="240" w:before="0" w:after="0"/>
        <w:ind w:right="260" w:firstLine="7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hd w:fill="auto" w:val="clear"/>
        <w:spacing w:lineRule="auto" w:line="240" w:before="0" w:after="0"/>
        <w:ind w:left="20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. Организация и проведение олимпиады</w:t>
      </w:r>
    </w:p>
    <w:p>
      <w:pPr>
        <w:pStyle w:val="21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right="2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 xml:space="preserve">9. Школьный  этап олимпиады проводится в период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 xml:space="preserve">с 10 сентября по 25 октября 2025 </w:t>
      </w:r>
      <w:r>
        <w:rPr>
          <w:rFonts w:cs="Times New Roman" w:ascii="Times New Roman" w:hAnsi="Times New Roman"/>
          <w:sz w:val="20"/>
          <w:szCs w:val="20"/>
        </w:rPr>
        <w:t xml:space="preserve"> года в соответствии с графиком проведения школьного  этапа всероссийской олимпиады школьников в Трубчевском районе в 2025-2026 учебном году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0. Организатором школьного этапа олимпиады является отдел образования администрации Трубчевского муниципального района (далее – отдел образования)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1. Методическое сопровождение школьного этапа олимпиады обеспечивают муниципальные предметно-методические комиссии.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right="2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Рассылка олимпиадных заданий осуществляется в соответствии с графиком проведения школьного этапа олимпиады в Трубчевском районе  в 2025-2026 учебном году  в виде </w:t>
      </w:r>
      <w:r>
        <w:rPr>
          <w:rFonts w:cs="Times New Roman" w:ascii="Times New Roman" w:hAnsi="Times New Roman"/>
          <w:sz w:val="20"/>
          <w:szCs w:val="20"/>
          <w:lang w:val="en-US"/>
        </w:rPr>
        <w:t>zip</w:t>
      </w:r>
      <w:r>
        <w:rPr>
          <w:rFonts w:cs="Times New Roman" w:ascii="Times New Roman" w:hAnsi="Times New Roman"/>
          <w:sz w:val="20"/>
          <w:szCs w:val="20"/>
        </w:rPr>
        <w:t>-архивов, содержащих олимпиадные задания. Пароли для расшифровки архивов олимпиадных заданий  передаются ответственным лицам (школьным координаторам) в день проведения олимпиады.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099" w:leader="none"/>
        </w:tabs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12. Образовательная организация:</w:t>
      </w:r>
    </w:p>
    <w:p>
      <w:pPr>
        <w:pStyle w:val="21"/>
        <w:shd w:fill="auto" w:val="clear"/>
        <w:tabs>
          <w:tab w:val="clear" w:pos="708"/>
          <w:tab w:val="left" w:pos="709" w:leader="none"/>
          <w:tab w:val="left" w:pos="1099" w:leader="none"/>
        </w:tabs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начает школьного координатора, ответственного  за организацию и проведение школьного этапа олимпиады;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рганизует  проведение школьного этапа олимпиады в условиях    открытости и объективности;                                                                                                              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создает специальные условия участникам олимпиады с ограниченными возможностями здоровья и детей-инвалидов, учитывающие состояние их здоровья, особенности психофизического развития; </w:t>
      </w:r>
    </w:p>
    <w:p>
      <w:pPr>
        <w:pStyle w:val="21"/>
        <w:shd w:fill="auto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тверждает процедуру регистрации участников олимпиады, показа выполненных олимпиадных работ, а также процедуру рассмотрения апелляций участников олимпиады;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формирует участников школьного этапа олимпиады и их родителей (законных представителей) о сроках и местах проведения школьного этапа олимпиады по каждому общеобразовательному предмету;</w:t>
      </w:r>
    </w:p>
    <w:p>
      <w:pPr>
        <w:pStyle w:val="21"/>
        <w:shd w:fill="auto" w:val="clear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беспечивает сбор и передачу организатору школьного  этапа заявлений от родителей (законных представителей) обучающихся, заявивших о своем участии в олимпиаде, об ознакомлении с Порядком и о согласии на публикацию результатов по каждому общеобразовательному предмету на своем официальном сайте в инфомационно-телекоммуникационной сети Интернет с указанием фамилии, инициалов, класса, общеобразовательной организации, субъекта Российской Федерации, количества баллов, набранных при выполнении заданий (далее - сведения об участниках);</w:t>
      </w:r>
    </w:p>
    <w:p>
      <w:pPr>
        <w:pStyle w:val="21"/>
        <w:shd w:fill="auto" w:val="clear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Школьный координатор, ответственный за организацию и проведение школьного этапа олимпиады:</w:t>
      </w:r>
    </w:p>
    <w:p>
      <w:pPr>
        <w:pStyle w:val="21"/>
        <w:shd w:fill="auto" w:val="clear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беспечивает тиражирование олимпиадных материалов в день проведения олимпиады и передачу материалов в печатном виде председателям жюри школьного этапа олимпиады;</w:t>
      </w:r>
    </w:p>
    <w:p>
      <w:pPr>
        <w:pStyle w:val="21"/>
        <w:shd w:fill="auto" w:val="clear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обеспечивает выполнение требований информационной безопасности при тиражировании, хранении и передаче всех материалов, предоставляемых для проведения школьного этапа олимпиады, несет ответственность за их конфиденциальность в соответствии с законодательством Российской Федерации; </w:t>
      </w:r>
    </w:p>
    <w:p>
      <w:pPr>
        <w:pStyle w:val="21"/>
        <w:shd w:fill="auto" w:val="clear"/>
        <w:spacing w:lineRule="auto" w:line="240" w:before="0" w:after="0"/>
        <w:ind w:right="30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беспечивает хранение работ участников школьного этапа олимпиады сроком до окончания 2025-2026 учебного года;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рганизует информирование обучающихся, родителей (законных представителей) о требованиях к проведению олимпиады, в том числе через публикацию нормативно-правовых актов, методических и аналитических материалов на сайте общеобразовательной организации;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рганизует объявление итогов и награждение победителей и призеров олимпиады;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обеспечивает своевременное формирование электронной базы данных участников олимпиады; </w:t>
      </w:r>
    </w:p>
    <w:p>
      <w:pPr>
        <w:pStyle w:val="21"/>
        <w:shd w:fill="auto" w:val="clear"/>
        <w:spacing w:lineRule="auto" w:line="240" w:before="0" w:after="0"/>
        <w:ind w:right="30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рганизует награждение победителей и призеров школьного этапа олимпиады.</w:t>
      </w:r>
    </w:p>
    <w:p>
      <w:pPr>
        <w:pStyle w:val="21"/>
        <w:shd w:fill="auto" w:val="clear"/>
        <w:tabs>
          <w:tab w:val="clear" w:pos="708"/>
          <w:tab w:val="left" w:pos="851" w:leader="none"/>
          <w:tab w:val="left" w:pos="1805" w:leader="none"/>
          <w:tab w:val="left" w:pos="2299" w:leader="none"/>
          <w:tab w:val="left" w:pos="6792" w:leader="none"/>
        </w:tabs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13.Состав оргкомитета школьного этапа олимпиады формируется из представителей отдела образования и педагогических работников общеобразовательных организаций ответственных за проведение школьного этапа в общеобразовательной организации.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комитет школьного этапа олимпиады:</w:t>
      </w:r>
    </w:p>
    <w:p>
      <w:pPr>
        <w:pStyle w:val="21"/>
        <w:shd w:fill="auto" w:val="clear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определяет график проведения школьного этапа олимпиады; </w:t>
      </w:r>
    </w:p>
    <w:p>
      <w:pPr>
        <w:pStyle w:val="21"/>
        <w:shd w:fill="auto" w:val="clear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обеспечивает организацию и проведение олимпиады в соответствии с Порядком и организационно-технологической моделью проведения школьного этапа олимпиады, действующими на момент проведения олимпиады санитарно-эпидемиологическими требованиями к условиям и организации обучения в образовательных организациях;</w:t>
      </w:r>
    </w:p>
    <w:p>
      <w:pPr>
        <w:pStyle w:val="21"/>
        <w:shd w:fill="auto" w:val="clear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обеспечивает сбор и хранение заявлений от родителей (законных представителей) обучающихся, заявивших о своем участии в олимпиаде, об ознакомлении с Порядком, о согласии на публикацию результатов по каждому общеобразовательному предмету на своем официальном сайте в информационно-телекоммуникационной сети «Интернет» с указанием фамилии, инициалов, класса, муниципального образования, количества баллов, набранных при выполнении заданий (далее - сведения об участниках);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вает информирование участников о продолжительности выполнения олимпиадных заданий, об оформлении выполненных олимпиадных работ, о проведении анализа олимпиадных заданий, показе выполненных олимпиадных работ, порядке подачи и рассмотрения апелляций о несогласии с выставленными баллами, об основаниях для удаления со школьного этапа олимпиады, а также о времени и месте ознакомления с результатами школьного этапа олимпиады;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ивает выполнение условий процедурной объективности проведения школьного этапа олимпиады, в том числе: при выполнении заданий участникам не разрешается  общаться друг с другом, свободно перемещаться по аудитории, пользоваться интернет-ресурсами, справочной литературой, собственной бумагой, средствами связи и электронно-вычислительной техникой, кроме разрешенных к применению методическими требованиями региональных предметно-методических комиссий. В случае нарушения этих требований обучающийся исключается из состава участников олимпиады  по соответствующему предмету с составлением акта об удалении с олимпиады;</w:t>
      </w:r>
    </w:p>
    <w:p>
      <w:pPr>
        <w:pStyle w:val="21"/>
        <w:shd w:fill="auto" w:val="clear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утверждает состав жюри школьного  этапа олимпиады;</w:t>
      </w:r>
    </w:p>
    <w:p>
      <w:pPr>
        <w:pStyle w:val="21"/>
        <w:shd w:fill="auto" w:val="clear"/>
        <w:spacing w:lineRule="auto" w:line="240" w:before="0" w:after="0"/>
        <w:ind w:right="26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14. Состав жюри школьного этапа олимпиады формируется из числа педагогических работников общеобразовательных организаций Трубчевского муниципального района, обладающих профессиональными знаниями, навыками и опытом в сфере, соответствующей общеобразовательному предмету школьного этапа олимпиады и руководящих работников общеобразовательных организаций. Число членов жюри школьного этапа по каждому общеобразовательному предмету составляет не менее 5 человек.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юри школьного этапа олимпиады: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существляет оценивание выполненных олимпиадных работ, организует предварительное обсуждение критериев оценки в соответствии с требованиями муниципальных предметно-методических комиссий по каждому общеобразовательному предмету на примере одной-двух работ для выработки единых подходов к проверке олимпиадных заданий; 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ит анализ олимпиадных заданий и их решений, показ выполненных олимпиадных работ в соответствии с Порядком и организационно-</w:t>
        <w:softHyphen/>
        <w:t>технологической моделью школьного этапа олимпиады;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, установленной оргкомитетом олимпиады – не более 30% от общего числа участников по каждому классу  (рейтинг участников представляет собой ранжированный список участников муниципального этапа олимпиады, расположенных по мере убывания набранных ими баллов), и оформляет итоговый протокол;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матривает совместно с оргкомитетом школьного этапа олимпиады апелляции участников;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айлы с критериями для проверки олимпиадных заданий передаются жюри школьного этапа в дни проведения олимпиады в 13:00. 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5. Встреча участников олимпиады в образовательных организациях, регистрация, передвижение и рассадка в аудиториях производится в строгом соответствии с требованиями Федеральной службы по надзору в сфере защиты прав потребителей и благополучия человека: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анизация нескольких входов на площадку проведения олимпиады во избежание скопления участников при входе в здание;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адка по одному человеку за парту.</w:t>
      </w:r>
    </w:p>
    <w:p>
      <w:pPr>
        <w:pStyle w:val="21"/>
        <w:shd w:fill="auto" w:val="clear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Регистрация участников проходит в аудиториях.</w:t>
      </w:r>
    </w:p>
    <w:p>
      <w:pPr>
        <w:pStyle w:val="21"/>
        <w:shd w:fill="auto" w:val="clear"/>
        <w:spacing w:lineRule="auto" w:line="240" w:before="0" w:after="0"/>
        <w:ind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16. Начало олимпиадных туров в 10.00 по местному времени. </w:t>
      </w:r>
    </w:p>
    <w:p>
      <w:pPr>
        <w:pStyle w:val="21"/>
        <w:shd w:fill="auto" w:val="clear"/>
        <w:spacing w:lineRule="auto" w:line="240" w:before="0" w:after="0"/>
        <w:ind w:firstLine="80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>. Проверка олимпиадных работ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7. Проверку заданий организует жюри школьного этапа олимпиады в соответствии с требованиями, установленными  организационным комитетом, и требованиями муниципальных предметно-методических комиссий по каждому общеобразовательному предмету. 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8. Проверке подлежат обезличенные выполненные олимпиадные работы.  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ждая олимпиадная работа оценивается двумя членами жюри. В случае существенного расхождения баллов окончательное решение по оценке работы принимает председатель жюри. 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9. Ответственность за конфиденциальность и объективность проверки, а также  за неразглашение результатов проверки до публикации предварительных  результатов возлагается на председателя жюри.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.  Разбор олимпиадных заданий проводится не позднее 1 рабочего дня после окончания олимпиады.</w:t>
      </w:r>
    </w:p>
    <w:p>
      <w:pPr>
        <w:pStyle w:val="21"/>
        <w:shd w:fill="auto" w:val="clear"/>
        <w:spacing w:lineRule="auto" w:line="240" w:before="0" w:after="0"/>
        <w:ind w:right="260" w:firstLine="7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20"/>
          <w:szCs w:val="20"/>
        </w:rPr>
        <w:t>. Организация и проведение процедуры апелляции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1. Участник школьного этапа олимпиады вправе подать апелляцию о несогласии с выставленными баллами в течение 1 суток после опубликования предварительных результатов.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2.  Участник заполняет заявление на апелляцию с указанием номера задания или критерия, с оценкой по которому он не согласен, с обоснованием несогласия.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3. Рассмотрение апелляции проводится с участием самого участника олимпиады.  Участник олимпиады вправе письменно (в заявлении на апелляцию) просить о рассмотрении апелляции без его участия. В этом случае апелляция участника рассматривается апелляционной комиссией в его отсутствие.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. На основании протокола апелляционной комиссии председатель жюри вносит изменения в рейтинговую таблицу и определяет победителей и призеров школьного этапа олимпиады по соответствующему общеобразовательному предмету.</w:t>
      </w:r>
    </w:p>
    <w:p>
      <w:pPr>
        <w:pStyle w:val="21"/>
        <w:shd w:fill="auto" w:val="clear"/>
        <w:spacing w:lineRule="auto" w:line="240" w:before="0" w:after="0"/>
        <w:ind w:right="260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>. Подведение итогов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5. Жюри школьного этапа олимпиады определяет победителей и призеров олимпиады на основании рейтинга участников по каждому  общеобразовательному предмету с учетом результатов рассмотрения апелляций и в соответствии с квотой - не более 30% от числа участников, установленной организатором школьного  этапа олимпиады, и оформляет итоговый протокол.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юри направляет итоговый протокол, подписанный членами жюри по соответствующему общеобразовательному предмету координатору школьного этапа для внесения сведений в электронную базу.</w:t>
      </w:r>
    </w:p>
    <w:p>
      <w:pPr>
        <w:pStyle w:val="21"/>
        <w:shd w:fill="auto" w:val="clear"/>
        <w:spacing w:lineRule="auto" w:line="240" w:before="0" w:after="0"/>
        <w:ind w:right="260" w:firstLine="76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b/>
          <w:sz w:val="20"/>
          <w:szCs w:val="20"/>
        </w:rPr>
        <w:t>. Финансирование школьного этапа Олимпиады</w:t>
      </w:r>
    </w:p>
    <w:p>
      <w:pPr>
        <w:pStyle w:val="21"/>
        <w:shd w:fill="auto" w:val="clear"/>
        <w:spacing w:lineRule="auto" w:line="240" w:before="0" w:after="0"/>
        <w:ind w:right="260"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6. Финансовое обеспечение организации и проведения школьного этапа олимпиады осуществляется за счет средств муниципального бюджета Трубчевского муниципального района выделяемых на сферу образование. </w:t>
      </w:r>
    </w:p>
    <w:p>
      <w:pPr>
        <w:pStyle w:val="21"/>
        <w:shd w:fill="auto" w:val="clear"/>
        <w:spacing w:lineRule="auto" w:line="240" w:before="0" w:after="0"/>
        <w:ind w:firstLine="7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shd w:fill="auto" w:val="clear"/>
        <w:tabs>
          <w:tab w:val="clear" w:pos="708"/>
          <w:tab w:val="left" w:pos="1099" w:leader="none"/>
        </w:tabs>
        <w:spacing w:lineRule="auto" w:line="240" w:before="0" w:after="0"/>
        <w:ind w:left="760" w:right="2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иказу отдела образова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8.2025 № 1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bookmarkStart w:id="0" w:name="_GoBack"/>
      <w:bookmarkEnd w:id="0"/>
      <w:r>
        <w:rPr>
          <w:sz w:val="20"/>
          <w:szCs w:val="20"/>
        </w:rPr>
        <w:t xml:space="preserve">В оргкомитет школьного </w:t>
      </w:r>
      <w:r>
        <w:rPr>
          <w:b/>
          <w:sz w:val="20"/>
          <w:szCs w:val="20"/>
        </w:rPr>
        <w:t>(муниципального)</w:t>
      </w:r>
      <w:r>
        <w:rPr>
          <w:sz w:val="20"/>
          <w:szCs w:val="20"/>
        </w:rPr>
        <w:t xml:space="preserve"> этап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ЛЕНИЕ-СОГЛАС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одителя (законного представителя) несовершеннолетнего ребен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,</w:t>
      </w:r>
    </w:p>
    <w:p>
      <w:pPr>
        <w:pStyle w:val="Normal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(ФИО родителя (законного представителя) полностью)</w:t>
      </w:r>
    </w:p>
    <w:p>
      <w:pPr>
        <w:pStyle w:val="Normal"/>
        <w:jc w:val="both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живающий (ая) по адресу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right="-94" w:hanging="0"/>
              <w:contextualSpacing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(индекс, адрес проживания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аспорт серия                         номер                            выда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  <w:lang w:eastAsia="en-US"/>
              </w:rPr>
            </w:pPr>
            <w:r>
              <w:rPr>
                <w:color w:val="80808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</w:rPr>
        <w:t xml:space="preserve">являясь родителем (законным представителем) ребенка прошу допустить его к участию </w:t>
        <w:br/>
        <w:t xml:space="preserve">в школьном </w:t>
      </w:r>
      <w:r>
        <w:rPr>
          <w:b/>
          <w:sz w:val="20"/>
          <w:szCs w:val="20"/>
        </w:rPr>
        <w:t>(муниципальном)</w:t>
      </w:r>
      <w:r>
        <w:rPr>
          <w:sz w:val="20"/>
          <w:szCs w:val="20"/>
        </w:rPr>
        <w:t xml:space="preserve"> этапе всероссийской олимпиады школьников в 2025/2026 учебном году по: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Выделить нужный маркер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737" w:hRule="atLeast"/>
        </w:trPr>
        <w:tc>
          <w:tcPr>
            <w:tcW w:w="3190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е, 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тике, 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и, 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ологии, 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и,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е,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ии,</w:t>
            </w:r>
          </w:p>
          <w:p>
            <w:pPr>
              <w:pStyle w:val="Style17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е,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Р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основам безопасности и защиты Родины)</w:t>
            </w:r>
          </w:p>
        </w:tc>
        <w:tc>
          <w:tcPr>
            <w:tcW w:w="3190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му языку,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е,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и,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ю,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,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е,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у,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у (технологии),</w:t>
            </w:r>
          </w:p>
          <w:p>
            <w:pPr>
              <w:pStyle w:val="Style17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у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мировая художественная культура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му языку: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глийский, 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цкий, 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,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/>
        <w:t>Сообщаю следующие данны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(Фамилия, имя, отчество ребенка полностью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  <w:lang w:eastAsia="en-US"/>
              </w:rPr>
            </w:pPr>
            <w:r>
              <w:rPr>
                <w:color w:val="808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живающий (ая) по адресу: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right="-108" w:hanging="0"/>
              <w:contextualSpacing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  <w:lang w:eastAsia="en-US"/>
              </w:rPr>
            </w:pPr>
            <w:r>
              <w:rPr>
                <w:color w:val="808080"/>
                <w:sz w:val="20"/>
                <w:szCs w:val="20"/>
              </w:rPr>
              <w:t>(индекс, адрес проживания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 рождения ребенка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(число, месяц, год)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сто учебы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(наименование в соответствии с Уставом образовательной организации)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color w:val="808080"/>
                <w:sz w:val="20"/>
                <w:szCs w:val="20"/>
                <w:lang w:eastAsia="en-US"/>
              </w:rPr>
            </w:pPr>
            <w:r>
              <w:rPr>
                <w:color w:val="80808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                                   Контактный телефон: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м подтверждаю свое ознакомление с  Порядком проведения всероссийской олимпиады школьников, утвержденным приказом Министерства просвещения Российской Федерации от 27.11.2020 № 678 «Об утверждении Порядка проведения всероссийской олимпиады школьников» (с изменениями), сроками и местами проведения школьного этапа олимпиады по каждому общеобразовательному предмету, требованиями </w:t>
        <w:br/>
        <w:t>к организации и проведению школьного этапа олимпиады по каждому общеобразовательному предмету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Укажите возможность прохождения онлайн-тура (ов) школьного этапа Олимпиады</w:t>
        <w:br/>
        <w:t>с использованием дистанционных информационно-коммуникационных технологий:</w:t>
      </w:r>
    </w:p>
    <w:p>
      <w:pPr>
        <w:pStyle w:val="Style17"/>
        <w:numPr>
          <w:ilvl w:val="0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ма;</w:t>
      </w:r>
    </w:p>
    <w:p>
      <w:pPr>
        <w:pStyle w:val="Style17"/>
        <w:numPr>
          <w:ilvl w:val="0"/>
          <w:numId w:val="3"/>
        </w:numPr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В образовательной организации.</w:t>
      </w:r>
    </w:p>
    <w:p>
      <w:pPr>
        <w:pStyle w:val="Style17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Я, ___________________________________________________________________________,</w:t>
        <w:br/>
        <w:t xml:space="preserve">даю свое согласие на обработку персональных данных моего несовершеннолетнего ребенка и публикацию в сети «Интернет» рейтинга обучающихся и протокола жюри по общеобразовательным предметам школьного этапа Олимпиады с целью исполнения поручения Организатора по организационно-методическому сопровождению проведения всероссийской олимпиады школьников в 2025/2026 учебном году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требованиями статьи 9 Федерального закона от 27.07.2006 </w:t>
        <w:br/>
        <w:t xml:space="preserve">№ 152-ФЗ «О персональных данных» подтверждаю свое согласие на обработку персональных данных моего несовершеннолетнего ребенка: фамилии, имени, отчества, места учебы, класса, даты рождения, телефона, количества баллов, субъекта РФ  с целью исполнения поручения Министерства образования и молодежной политики Свердловской области на формирование Региональной базы данных олимпиады, регламентированной отчетности и размещение части данных: фамилии, инициалов, класса, количества баллов, субъекта РФ  в сети «Интернет»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едставляю Организатору право осуществлять все действия (операции) </w:t>
        <w:br/>
        <w:t>с персональными данными моего несовершеннолетнего ребенка, включая сбор, систематизацию, накопление, хранение, обновление, изменение, использование, обезличивание, блокирование, уничтожение как с использованием средств автоматизации, так и без использования таковых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Согласие может быть отозвано в письменной форм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«____» _______________2025 г. Подпись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ление принял ______________________________________________________________</w:t>
      </w:r>
    </w:p>
    <w:p>
      <w:pPr>
        <w:pStyle w:val="Normal"/>
        <w:ind w:left="1701" w:hanging="0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(Подпись, фамилия и инициалы члена оргкомитета школьного этапа ВсОШ, принявшего заявление)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ата «____» _______________2025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явление принял ______________________________________________________________</w:t>
      </w:r>
    </w:p>
    <w:p>
      <w:pPr>
        <w:pStyle w:val="Normal"/>
        <w:ind w:left="1701" w:hanging="0"/>
        <w:jc w:val="center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  <w:t>(Подпись, фамилия и инициалы члена оргкомитета муниципального этапа ВсОШ, принявшего заявление)</w:t>
      </w:r>
    </w:p>
    <w:p>
      <w:pPr>
        <w:pStyle w:val="Normal"/>
        <w:rPr>
          <w:color w:val="808080"/>
          <w:sz w:val="20"/>
          <w:szCs w:val="20"/>
        </w:rPr>
      </w:pPr>
      <w:r>
        <w:rPr>
          <w:color w:val="80808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ата «____» _______________2025 </w:t>
      </w:r>
      <w:r>
        <w:br w:type="page"/>
      </w:r>
    </w:p>
    <w:p>
      <w:pPr>
        <w:pStyle w:val="Normal"/>
        <w:jc w:val="right"/>
        <w:rPr>
          <w:color w:val="808080"/>
          <w:sz w:val="20"/>
          <w:szCs w:val="20"/>
        </w:rPr>
      </w:pPr>
      <w:r>
        <w:rPr>
          <w:sz w:val="20"/>
          <w:szCs w:val="20"/>
        </w:rPr>
        <w:t xml:space="preserve">Приложение 3  к приказу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8.2025г №1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СТАВ МУНИЦИПАЛЬНЫХ ПРЕДМЕТНО-МЕТОДИЧЕСКИХ КОМИССИЙ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984"/>
        <w:gridCol w:w="1701"/>
        <w:gridCol w:w="1985"/>
        <w:gridCol w:w="1276"/>
        <w:gridCol w:w="21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членов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членов коми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члена комисс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енкова С.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цев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ва Т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ченков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овец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Е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ченков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ова М.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деева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юкина С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ченко И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ховец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Х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ал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ико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 О.Н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бкина Т.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енко Н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ельная О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 (Технолог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гин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тин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О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твиевская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ецкий язы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ченкова Ж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ина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Е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 (Технолог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И.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алина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н Н.И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З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спрозванный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ульникова С.П. Савченков Ю.А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кановцев А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дел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юзко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.Н.</w:t>
            </w:r>
          </w:p>
        </w:tc>
      </w:tr>
    </w:tbl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both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rPr>
          <w:w w:val="150"/>
          <w:sz w:val="20"/>
          <w:szCs w:val="20"/>
        </w:rPr>
      </w:pPr>
      <w:r>
        <w:rPr>
          <w:w w:val="15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приказу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8.2025г №1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ЖЮРИ ШКОЛЬНОГО ЭТАПА ВсОШ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БОУ Белоберезковская СОШ №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к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лягина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О.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к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лягина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инова О.Г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ёва Е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ва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Н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нко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ельная О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нко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ельная О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ельная О.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к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лягина Н.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ёва Е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енкова О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Н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делё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делёв В.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ов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нко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ельная О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нко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жельная О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(технология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ал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н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денко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лов Ю.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н Н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лов Ю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ыря Б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щенко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ыря Б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щенко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алова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хенько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Т.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Трубчевская гимназ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3"/>
        <w:gridCol w:w="1986"/>
        <w:gridCol w:w="29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ХК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а М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чкова О.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инова Т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вченков Ю.А.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вахина Е.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еева И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цева А.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 А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М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Ю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ева А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юзко И.М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лог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вахина Е.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еева И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сковцева А.Р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олаева А.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а И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Ю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еева И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енкова С.М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енкова С.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ридова Е.К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инова Т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стелева Е.В. (по согл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о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а И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Ю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еева И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енкова С.М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енкова С.Т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ридова Е.К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инова Т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стелева Е.В. (по согл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глийский язы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влюченко Е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ова О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фременко С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юзко И.М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а И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Ю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еева И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енкова С.М. (по согл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 (технология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Ю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чкова О.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М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инова Т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З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Ю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М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ева А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юзко И.М. (по согл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а И.В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ченков Ю.А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реева И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юкина С.М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раменкова С.М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Городецкая СОШ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3"/>
        <w:gridCol w:w="1986"/>
        <w:gridCol w:w="294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цева А.Р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юзко И.М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сёва Е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авакина Н.И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иевская М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юзко И.М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кина Е.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Т.В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Т.В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сёва Е.В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пова Г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Т.В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Т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кина Е.И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 О.М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В.В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икова В.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кина Е.И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 О.М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В.В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озина И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(технолог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гина Е.Л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пова Г.В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пикова В.М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П.Н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енко Д.И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П.Н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ьченко Д.И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Л.А.</w:t>
            </w:r>
          </w:p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гина Е.Л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Усохская СОШ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986"/>
        <w:gridCol w:w="29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ина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 О.М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кина Е.И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ина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кова О.М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кина Е.И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енок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юченко Е.В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В.Н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О.В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онова Д.Ю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ченков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ова Л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 Т.В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знани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аченкова Г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ова Л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нко С.С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Т.В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а Т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цуева О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К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Л.А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Е.Д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(технолог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Т.С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гина Е.Л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ова Л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ульникова С.П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 А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бей Н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С.А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М.М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ова Л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Сагутьевская СОШ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986"/>
        <w:gridCol w:w="29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а Т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локо Е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ий Э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енко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ед Л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а И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ая В.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елева М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ова Е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тера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елева М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ая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Т.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ц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елева М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ед Л.С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о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ая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Т.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енко Д.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елева М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ко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ая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ая 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И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 (технолог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ед Л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а И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ий Э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енко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ЗР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ед Л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лева И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ий Э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енко Д.А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Селецкая СОШ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986"/>
        <w:gridCol w:w="29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Т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кая В.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елева М. И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оносова Л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орисова И.В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хова О.И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 Т. 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кая В. 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мелева М. И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оносова Л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оносова Л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а Т.М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тыря Б.П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 Е.В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к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ий Э.Н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кин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ий Э.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оносова Л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инова Т.М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боносова Л.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В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хова О.И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(технолог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Л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чинский Э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а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ткин А.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Семячковская СОШ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986"/>
        <w:gridCol w:w="29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шунова И.М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дущенкова Г.А.,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Ефименко Т.И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енкова С.М. (по согл.),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ова Л.А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зическая  куль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дчинский Э.Н., Цырульникова С.П., Дедущенкова Г.А.,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фименко Т.И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ченков М.М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мидова Л.П.,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дущенкова Г.А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фименко Т.И.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енкова С.М. (по согл.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О.В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а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нисова Л.И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фименко Т.И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дущенкова Г.А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деева В.Н. (по согл.),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юкина С.М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Немецкий 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дущенкова Г.А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Малаева Т.И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Финина М.М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фименко Т.И.,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одченкова Ж.М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Финина М.М.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дущенкова Г.А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фименко Т.И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мионова Д.Ю. (по согл.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В.Н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Анисова Л.И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фименко Т.И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дущенкова Г.А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стелева Е.В. (по согл.),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В.Н. (по согл.),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идова Л.П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дущенкова Г.А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Ефименко Т.И.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раменкова С.М. (по согл.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О.В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Технолог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шунова И.М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дущенкова Г.А.,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фименко Т.И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розова Л.В. (по согл.),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Савченков Ю.А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  <w:shd w:fill="FFFFFF" w:val="clear"/>
              </w:rPr>
              <w:t>ОБЗ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ырульникова С.П., Дедущенкова Г.А., </w:t>
            </w:r>
            <w:r>
              <w:rPr>
                <w:rStyle w:val="StrongEmphasis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Ефименко Т.И.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 (по согл.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 (по согл.)</w:t>
            </w:r>
          </w:p>
        </w:tc>
      </w:tr>
    </w:tbl>
    <w:p>
      <w:pPr>
        <w:pStyle w:val="Normal"/>
        <w:rPr>
          <w:rStyle w:val="StrongEmphasis"/>
          <w:b/>
          <w:b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Трубчевская СОШ №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986"/>
        <w:gridCol w:w="29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по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А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лышева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пов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ва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хова А.П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 Н.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метова Т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мко Л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юшина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нкова И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ХК (искусство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И.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еенкова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(по согласовани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тина Т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мичева В.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цова Т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ченкова Ж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жукина Л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ютина Т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а Д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н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ова Л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еева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н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ография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бкина Т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цова Г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на М.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(технология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 И.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н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ова О.Н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й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дова И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на М.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й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н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Ю.А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БОУ Трубчевская СОШ №2 им. А.С.Пушкин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986"/>
        <w:gridCol w:w="29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Х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лимовцева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ыжикова Л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евая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адыко О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ховец А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еограф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лимовцева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деенко И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адыко О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исовская Н.П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жикова Л.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ческая культ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Щелкановцев А.Г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уховец А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Жаровин Н.Ф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рохов А.И.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зылина О.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лог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исовская Н.П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вкина А.П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Авдеенко И.В,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лимовцева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дыко О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р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мерина С.Ф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лимовцева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уховец А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удина В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евая В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тератур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мерина С.Ф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улагина Е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оздрова М.Б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овалова Т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евая В.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мец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Семионова Д.Ю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орозова А.М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Юдина Н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ысенко В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ина М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в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мерина С.Ф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лимовцева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уховец А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удина В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евая В.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усский язы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мерина С.Ф.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улагина Е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оздрова М.Б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новалова Т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евая В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глийский язы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мионова Д.Ю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орозова А.М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Юдина Н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ысенко В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нина М.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ствознани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мерина С.Ф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лимовцева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уховец А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удина В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евая В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уд(технолог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евая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Ефремченкова Н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ыжикова Л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зылина О.Г.,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лева А.М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ЗР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евая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Шахов Ю.Е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Щелкановцев А.Г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уховец А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аровин Н.Ф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Экономик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емерина С.Ф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лимовцева В.А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Буховец А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удина В.В.,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стевая В.А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Юровская СОШ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986"/>
        <w:gridCol w:w="29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в В.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ченко И.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ё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в В.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ченко И.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ё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ченко И.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ина Е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Е.Г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айдаченко И.С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ина Е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Е.Г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хова С.В.</w:t>
            </w:r>
          </w:p>
          <w:p>
            <w:pPr>
              <w:pStyle w:val="Normal"/>
              <w:tabs>
                <w:tab w:val="clear" w:pos="708"/>
                <w:tab w:val="right" w:pos="2349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Е.Н.</w:t>
              <w:tab/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ин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(технолог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Е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хова С.В</w:t>
              <w:tab/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ин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 Т.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Е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ина Е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хова С.В.</w:t>
            </w:r>
          </w:p>
          <w:p>
            <w:pPr>
              <w:pStyle w:val="Normal"/>
              <w:tabs>
                <w:tab w:val="clear" w:pos="708"/>
                <w:tab w:val="right" w:pos="2349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Е.Н.</w:t>
              <w:tab/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ина Е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 Е.Г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а Е.В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ина Е.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ячина Г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цева М.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ОУ Плюсковская СОШ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5"/>
        <w:gridCol w:w="1986"/>
        <w:gridCol w:w="29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стелева Е.В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мячина Г.И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ин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ва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юшина С.М.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стелева Е.В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мячина Г.И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ина С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ва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дреюшина С.М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Е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хова О.И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шина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ченкова Г.В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ва И.П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Е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хова О.И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ва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шина С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троченкова Г.В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ва И.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динова Т.М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лохова С.В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менкова С.М. (по сог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урина Е.М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 (технология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шин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ва И.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шунова И.М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рамогина Е.Л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щихина С.С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шин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ва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шина С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вченков М.М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хальченко И.Д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Р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шин Н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ва И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шина С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розов Е.Н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кановцев А.Г. (по согл.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ико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юшина С.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арцова Т.Г. 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дряшова Л.Н.(по согл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ина М.М. (по согл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5  к приказу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6.08.2024г №117</w:t>
      </w:r>
    </w:p>
    <w:p>
      <w:pPr>
        <w:pStyle w:val="Normal"/>
        <w:shd w:fill="FFFFFF" w:val="clear"/>
        <w:jc w:val="center"/>
        <w:rPr>
          <w:b/>
          <w:b/>
          <w:spacing w:val="-11"/>
          <w:sz w:val="20"/>
          <w:szCs w:val="20"/>
        </w:rPr>
      </w:pPr>
      <w:r>
        <w:rPr>
          <w:b/>
          <w:spacing w:val="-11"/>
          <w:sz w:val="20"/>
          <w:szCs w:val="20"/>
        </w:rPr>
        <w:t xml:space="preserve">Состав </w:t>
      </w:r>
    </w:p>
    <w:p>
      <w:pPr>
        <w:pStyle w:val="Normal"/>
        <w:shd w:fill="FFFFFF" w:val="clear"/>
        <w:jc w:val="center"/>
        <w:rPr>
          <w:b/>
          <w:b/>
          <w:spacing w:val="-11"/>
          <w:sz w:val="20"/>
          <w:szCs w:val="20"/>
        </w:rPr>
      </w:pPr>
      <w:r>
        <w:rPr>
          <w:b/>
          <w:spacing w:val="-11"/>
          <w:sz w:val="20"/>
          <w:szCs w:val="20"/>
        </w:rPr>
        <w:t xml:space="preserve">апелляционных комиссий при проведении школьного этапа ВсОШ </w:t>
      </w:r>
    </w:p>
    <w:p>
      <w:pPr>
        <w:pStyle w:val="Normal"/>
        <w:shd w:fill="FFFFFF" w:val="clear"/>
        <w:jc w:val="center"/>
        <w:rPr>
          <w:b/>
          <w:b/>
          <w:spacing w:val="-11"/>
          <w:sz w:val="20"/>
          <w:szCs w:val="20"/>
        </w:rPr>
      </w:pPr>
      <w:r>
        <w:rPr>
          <w:b/>
          <w:spacing w:val="-11"/>
          <w:sz w:val="20"/>
          <w:szCs w:val="20"/>
        </w:rPr>
        <w:t xml:space="preserve">в 2025-26 учебном году </w:t>
      </w:r>
    </w:p>
    <w:p>
      <w:pPr>
        <w:pStyle w:val="Normal"/>
        <w:shd w:fill="FFFFFF" w:val="clear"/>
        <w:rPr>
          <w:b/>
          <w:b/>
          <w:spacing w:val="-11"/>
          <w:sz w:val="20"/>
          <w:szCs w:val="20"/>
        </w:rPr>
      </w:pPr>
      <w:r>
        <w:rPr>
          <w:b/>
          <w:spacing w:val="-11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членов комисс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членов комиссии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ий язы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цева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юкина С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зна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ченков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ченкова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овец А.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здрова М.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ченкова Г.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Х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ина Н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икова Л.А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граф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енко Н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.Н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нкова С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ченкова Г.В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глийский язык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ченко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В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А.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мецкий язы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ченкова Ж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а Л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 (технология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валин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гин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рыгина И.Э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шин Н.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З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розванный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ульникова С.П. Савченков Ю.А.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культу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П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в М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делева Е.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юзко И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а Е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вахина Е.Н.</w:t>
            </w:r>
          </w:p>
        </w:tc>
      </w:tr>
    </w:tbl>
    <w:p>
      <w:pPr>
        <w:pStyle w:val="Normal"/>
        <w:shd w:fill="FFFFFF" w:val="clear"/>
        <w:rPr>
          <w:b/>
          <w:b/>
          <w:spacing w:val="-11"/>
          <w:sz w:val="20"/>
          <w:szCs w:val="20"/>
        </w:rPr>
      </w:pPr>
      <w:r>
        <w:rPr>
          <w:b/>
          <w:spacing w:val="-11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contextualSpacing/>
        <w:jc w:val="right"/>
        <w:rPr>
          <w:rFonts w:eastAsia="Calibri"/>
          <w:b/>
          <w:b/>
          <w:color w:val="000000"/>
          <w:spacing w:val="-11"/>
          <w:sz w:val="20"/>
          <w:szCs w:val="20"/>
        </w:rPr>
      </w:pPr>
      <w:r>
        <w:rPr>
          <w:rFonts w:eastAsia="Calibri"/>
          <w:b/>
          <w:color w:val="000000"/>
          <w:spacing w:val="-11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contextualSpacing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Приложение №6 </w:t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contextualSpacing/>
        <w:jc w:val="right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contextualSpacing/>
        <w:jc w:val="center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 xml:space="preserve">Список общественных наблюдателей при проведении школьного этапа </w:t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contextualSpacing/>
        <w:jc w:val="center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 xml:space="preserve">всероссийской олимпиады школьников в 2025/2026 учебном году </w:t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contextualSpacing/>
        <w:jc w:val="center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  <w:t>на территории Трубчевского муниципального района</w:t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3686"/>
        <w:gridCol w:w="2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Место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Должно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емченкова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Трубчевская СОШ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бора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охова</w:t>
            </w:r>
          </w:p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Трубчевская СОШ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екрет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урова Инна Вале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Трубчевская СОШ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циальный педаг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енкова  Еле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уменко Татья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Белоберезковская СОШ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меститель директора по АХ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горцова Татьяна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2268" w:leader="none"/>
                <w:tab w:val="left" w:pos="6096" w:leader="none"/>
              </w:tabs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оровкова Окса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Городец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циальный педаг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2268" w:leader="none"/>
                <w:tab w:val="left" w:pos="6096" w:leader="none"/>
              </w:tabs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очарова</w:t>
            </w:r>
          </w:p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ер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Городец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арший вожаты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2268" w:leader="none"/>
                <w:tab w:val="left" w:pos="6096" w:leader="none"/>
              </w:tabs>
              <w:ind w:left="0" w:hanging="0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иколаева Светлана Валер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Городец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иблиотек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роед</w:t>
            </w:r>
          </w:p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риса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У «ВИ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урашова Галин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У «ВИ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кодина Гали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У «ВИ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улеева</w:t>
            </w:r>
          </w:p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нна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Усохс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валёва Надежда Михай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Усохс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вкова</w:t>
            </w:r>
          </w:p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ина Васи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Усохс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икина Елена Иосиф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ВИД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инилина Валентина Александ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У «ВИД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саенкова Юлия Игор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Юровс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рякина Наталья Анатоль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рубчевская СОШ № 2 им. А.С.Пушк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екрет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ева Антонина Матв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рубчевская СОШ № 2 им. А.С.Пушк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циальный педаг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ергейцева</w:t>
            </w:r>
          </w:p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лена Андр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БОУ Трубчевская СОШ № 2 им. А.С.Пушк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рдеробщ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ощихина Светлана Станислав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Плюсковс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й педаг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атова Виктория Серге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БОУ Плюсковс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хнический работни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езрукова Елена Викто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У « ВИ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оловачёва Наталья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У «ВИ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ришкина Елен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БУ «ВИД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борщик служеб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мушко</w:t>
            </w:r>
          </w:p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льг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Трубчевская гимназ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иблиотек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лаева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Трубчевская гимназ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ветник директора по воспитательной рабо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йсенок Екатерина Ив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Трубчевская гимназ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екрет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ичугина Анастасия Владимир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Селец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иблиотек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еонова</w:t>
            </w:r>
          </w:p>
          <w:p>
            <w:pPr>
              <w:pStyle w:val="Style1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е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Селец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оспита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рельцова Татьяна Семе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Селец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мощник воспитате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злова Татьяна Павл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ОУ Селецкая СО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мощник воспитателя</w:t>
            </w:r>
          </w:p>
        </w:tc>
      </w:tr>
    </w:tbl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contextualSpacing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268" w:leader="none"/>
          <w:tab w:val="left" w:pos="6096" w:leader="none"/>
        </w:tabs>
        <w:spacing w:before="0" w:after="0"/>
        <w:ind w:firstLine="709"/>
        <w:contextualSpacing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rPr>
          <w:rFonts w:eastAsia="Calibri"/>
          <w:color w:val="000000"/>
          <w:w w:val="150"/>
          <w:sz w:val="28"/>
          <w:szCs w:val="28"/>
        </w:rPr>
      </w:pPr>
      <w:r>
        <w:rPr>
          <w:rFonts w:eastAsia="Calibri"/>
          <w:color w:val="000000"/>
          <w:w w:val="150"/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ubheading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itka Subheading" w:hAnsi="Sitka Subheading" w:cs="Sitka Subheading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32"/>
      <w:szCs w:val="32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32"/>
      <w:szCs w:val="32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55" w:before="960" w:after="400"/>
    </w:pPr>
    <w:rPr>
      <w:rFonts w:ascii="Calibri" w:hAnsi="Calibri" w:eastAsia="Calibri" w:cs="Calibri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04:00Z</dcterms:created>
  <dc:creator>User</dc:creator>
  <dc:description/>
  <cp:keywords/>
  <dc:language>en-US</dc:language>
  <cp:lastModifiedBy>RPP</cp:lastModifiedBy>
  <cp:lastPrinted>2025-09-10T12:07:00Z</cp:lastPrinted>
  <dcterms:modified xsi:type="dcterms:W3CDTF">2025-09-11T05:45:00Z</dcterms:modified>
  <cp:revision>6</cp:revision>
  <dc:subject/>
  <dc:title/>
</cp:coreProperties>
</file>